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4 : Test théorique et pratique pour la délivrance de CACES relatif à conduite d’engi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1011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gin de chantier , Chariot automoteur de manutention à conducteur porté, Plateforme élévatrice mobile de personne, Grue de chargement sur véhicule, Chariot gerbeur à conducteur accompagnement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</w:t>
      </w:r>
    </w:p>
    <w:p>
      <w:pPr>
        <w:pStyle w:val="Normal"/>
        <w:tabs>
          <w:tab w:val="clear" w:pos="708"/>
          <w:tab w:val="left" w:pos="56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2:59:00Z</dcterms:modified>
  <cp:revision>24</cp:revision>
  <dc:subject/>
  <dc:title>L’ACHAT DE PRESTATIONS INTELLECTUELLES D’ENSEIGNEMENT</dc:title>
</cp:coreProperties>
</file>